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6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/>
          <w:bCs/>
          <w:spacing w:val="-23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ind w:right="34" w:hanging="0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>к проекту закона Ульяновской области «О бюджете Территориального фонда обязательного медицинского страхования Ульяновской области на 2021 год и на плановый период 2022 и 2023 годов»</w:t>
      </w:r>
    </w:p>
    <w:p>
      <w:pPr>
        <w:pStyle w:val="Normal"/>
        <w:shd w:fill="FFFFFF" w:val="clear"/>
        <w:ind w:right="34" w:hanging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hd w:fill="FFFFFF" w:val="clear"/>
        <w:ind w:right="34" w:hanging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оект закона Ульяновской области «О бюджете Территориального фонда обязательного медицинского страхования  Ульяновской области на 2021 год </w:t>
        <w:br/>
        <w:t>и на плановый период 2022 и 2023 годов» (далее – законопроект, Фонд) разработан в соответствии с частью 11 статьи 145 Бюджетного кодекса Российской Федерации, Федеральным законом от 29.11.2010 № 326-ФЗ «Об обязательном медицинском страховании в Российской Федерации», с учётом положений Закона Ульяновской области от 02.10.2012 № 123-ЗО «Об особенностях бюджетного процесса в Ульяновской области», постановления Правительства Российской Федерации от 05.05.2012 № 462 «О порядке распределения, предоставления и расходования субвенций из бюджета Федерального фонда обязательного медицинского страхования бюджетам территориальных фондов обязательного медицинского страхования на осуществл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», приказа Министерства финансов Российской Федерации от 06.06.2019 № 85н «О Порядке формирования и применения кодов бюджетной классификации Российской Федерации, их структуре и принципах назначения», приказа Министерства финансов Российской Федерации от 08.06.2020 № 99н «Об утверждении кодов (перечней кодов) бюджетной классификации Российской Федерации на 2021 год ( на 2021 год и на плановый период 2022 и 2023 годов), постановлений Правительства Ульяновской области от 01.06.2018 № 246-П «Об утверждении правил составления проекта областного бюджета Ульяновской области и проекта бюджета Территориального фонда обязательного медицинского страхования Ульяновской области на очередной финансовый год и на плановый период», от 26.12. 2016 № 654-П «О некоторых вопросах формирования и ведения реестра источников доходов областного бюджета Ульяновской области и реестра источников доходов бюджета Территориального фонда обязательного медицинского страхования Ульяновской области», приказа Министерства финансов Ульяновской области от 18.12.2019 № 68-пр «О бюджетной классификации расходов, предусмотренных в областном бюджете Ульяновской области и бюджете Территориального фонда обязательного медицинского страхования Ульяновской области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Законопроект относится к отрасли бюджетного законодательства. Принятие законопроекта обусловлено необходимостью утверждения бюджета Фонда на очередной финансовый год и на плановый период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Действие законопроекта распространяется на Фонд и субъекты системы обязательного медицинского страхования Ульяновской области.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конопроектом предусмотрено следующее.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Доходы бюджета Фонд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Доходная часть бюджета Фонда сформирована в соответствии со статьёй 146 Бюджетного кодекса РФ и включает неналоговые доходы, субвенции из бюджета Федерального фонда обязательного медицинского страхования, межбюджетные трансферты из бюджетов субъектов Российской Федерации, а также иные источники, предусмотренные законодательством Российской Федераци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Расчет показателей бюджета Фонда произведен согласно требованиям законодательства Российской Федерации в соответствии с параметрами Программы государственных гарантий бесплатного оказания гражданам медицинской помощи на 2020 год и на плановый период 2021 и 2022 годов, утвержденной постановлением Правительства Российской Федерации от 07.12.2019 № 1610 и проекта областного бюджета Ульяновской области на 2021 год и на плановый период 2022 и 2023 год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Общая сумма доходов Фонда в 2021 году планируется в размере 16 634 060,2 тыс. рублей (рост к 2020 году 3,4%), в 2022 году – 17 518 137,8 тыс. рублей, </w:t>
        <w:br/>
        <w:t>в 2023 году – 17 534 508,2 тыс. рубл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Межбюджетные трансферты, предусмотренные в бюджете Фонда, включают межбюджетные трансферты из бюджетов субъектов РФ, субвенции из бюджета ФОМС, прочие межбюджетные трансферты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субвенции из бюджета Федерального фонда ОМС определены на 2021 год </w:t>
        <w:br/>
        <w:t>в сумме 16 361 228,6 тыс. рублей (рост в сравнении с 2020 годом 4,8%), на 2022 год и 2023 год в сумме 17 250 172,2 тыс. рубл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межбюджетные трансферты из бюджетов субъектов Российской Федерации, передаваемые территориальным фондам обязательного медицинского страхования </w:t>
        <w:br/>
        <w:t xml:space="preserve">на дополнительное финансовое обеспечение реализации территориальной программы ОМС в части базовой программы ОМС предусматриваются в </w:t>
        <w:br/>
        <w:t>соответствии с размером средств, планируемым в областном бюджете Ульяновской области на 2021 – 2023 годы -  в сумме 45000,0 тыс. рублей, ежегодно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прочие межбюджетные трансферты, передаваемые бюджетам государственных внебюджетных фондов (поступление средств за лечение иногородних граждан) запланированы  на 2021 год в  сумме 160 400,0 тыс. рублей, на 2022  год в  сумме   169 100,0 тыс. рублей, на 2023 год в сумме 178 200,0 тыс. рубл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Неналоговые доходы, запланированы на 2021 год в сумме 145 178,6 тыс. рублей, на 2022 год – 116 681,7 тыс. рублей, на 2023 год – 131 611,1 тыс. рублей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Доходы от возврата остатков субсидий, субвенций и иных межбюджетных трансфертов, имеющих целевое назначение прошлых лет, планируются на 2021 год в сумме 967,4 тыс. рублей (снижение в сравнении с 2020 годом на 77,3 %), на 2022-2023 годы 467,4 тыс. рублей ежегодно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Также предусмотрен возврат в бюджет Федерального фонда и бюджеты ТФОМС других субъектов РФ средств, имеющих целевое назначение, прошлых лет в 2021 году в сумме 78714,4 тыс. рублей (снижение в сравнении с 2020 годом на 4,0%), в 2022 году-63 283,5 тыс. рублей, в 2023 году 70 942,5 тыс. рублей ежегодно.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приложении «Источники внутреннего финансирования дефицита бюджета Фонда на 2021 - 2023 годы» предусматриваются остатки средств, образовавшиеся на              01 января очередного финансового года в сумме 15 946,4 тыс. рублей и планового периода 2022 года в сумме 16 903,2 тыс. рублей, 2023 года в сумме 12 129,3 тыс. рублей.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асходы бюджета Фонда.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асходная часть бюджета Фонда сформирована в соответствии со статьёй 147 Бюджетного кодекса РФ и включает следующие виды расходов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- финансовое обеспечение организации обязательного медицинского страхования на территории Ульяновской области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</w:t>
      </w:r>
      <w:r>
        <w:rPr>
          <w:rFonts w:cs="PT Astra Serif" w:ascii="PT Astra Serif" w:hAnsi="PT Astra Serif"/>
          <w:sz w:val="28"/>
          <w:szCs w:val="28"/>
        </w:rPr>
        <w:t>-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;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административные расходы Фонд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Общая сумма расходов Фонда в 2021 году планируется в сумме 16 650 006,6 тыс. рублей (2,8 % к 2020 году), в 2022 году – 17 535 041,0 тыс. рублей, в 2023 году –</w:t>
      </w:r>
      <w:r>
        <w:rPr>
          <w:rFonts w:cs="PT Astra Serif" w:ascii="PT Astra Serif" w:hAnsi="PT Astra Serif"/>
          <w:color w:val="FF0000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17 546 637,5 тыс. рублей.</w:t>
      </w:r>
      <w:r>
        <w:rPr>
          <w:rFonts w:cs="PT Astra Serif" w:ascii="PT Astra Serif" w:hAnsi="PT Astra Serif"/>
          <w:color w:val="FF0000"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Расходы на финансовое обеспечение организации обязательного медицинского страхования на территории Ульяновской области составят в 2021 году – 16 327 857,1 тыс. рублей (4,2% к показателю 2020 года), в 2022 году – 17 216 570,0 тыс. рублей и в 2023 году – 17 210 809,0 тыс. рублей. Кроме того, на оплату медицинской помощи, оказанной медицинскими организациями Ульяновской области лицам, застрахованным на территории других субъектов Российской Федерации в 2021 году предусмотрено 160 400,0 тыс. рублей, в 2022 году – 169 100,0 тыс. рублей; в 2023 году – 178 200,0 тыс. рубл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Расходы на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 на 2021 год утверждаются в размере   66 700,0 тыс. рублей (снижение на 9,9% к показателю 2020 года, на 2022 год – 53 291,2 тыс. рублей, на 2023 год – 60 477,1 тыс. рублей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Расходы на выполнение управленческих функций Фондом в 2021 году запланированы в сумме 95 049,5</w:t>
      </w:r>
      <w:r>
        <w:rPr>
          <w:rFonts w:cs="PT Astra Serif" w:ascii="PT Astra Serif" w:hAnsi="PT Astra Serif"/>
          <w:color w:val="FF0000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тыс. рублей, в 2022 году – 96 079,8 тыс. рублей, в 2023 году – 97 151,4 тыс. рублей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Статьёй 5 законопроекта устанавливаются особенности исполнения бюджета Фонда в 2021 году, согласно которым остаток неиспользованных средств на 1 января 2021 года будет направлен на финансирование территориальной программы обязательного медицинского страхования.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color w:val="FF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татьёй 6 утверждается нормированный страховой запас Фонда на 2021 год в сумме 1 511 016,3 тыс. рублей, на 2022 год – 1 592 752,2 тыс. рублей, на 2023 год – 1 678 699,2 тыс. рублей, средства которого направляются на: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) дополнительное финансовое обеспечение реализации территориальных программ обязательного медицинского страхования;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) расчеты за медицинскую помощь, оказанную застрахованным лицам за пределами территории субъекта Российской Федерации, в котором выдан полис обязательного медицинского страхования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3)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Также, законом устанавливается норматив расходов на ведение дела по обязательному медицинскому страхованию для страховых медицинских организаций в размере одного процента от суммы средств, поступивших в страховую медицинскую организацию по дифференцированным подушевым нормативам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араметры бюджета Фонда рассчитаны в соответствии с постановлением Правительства Российской Федерации от 07.12.2019 № 1610 «О Программе государственных гарантий бесплатного оказания гражданам медицинской помощи на 2020 год и на плановый период 2021 и 2022 годов», бюджетом Федерального фонда обязательного медицинского страхования на 2020 год и плановый период 2021 и 2022 годов, проектом областного бюджета Ульяновской области на 2021 год и плановый период 2022 и 2023 годов.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Во исполнение Бюджетного кодекса Российской Федерации, постановления Правительства Ульяновской области от 26.12.2016 № 654-П к законопроекту прилагается реестр источников доходов бюджета Фонда на 2021-2023 годы.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нятие законопроекта позволит обеспечить выполнение обязательств в части финансирования базовой программы обязательного медицинского страхования, являющейся составной частью Территориальной программы государственных гарантий бесплатного оказания гражданам медицинской помощи на территории Ульяновской области на 2021 год и на плановый период 2022 и 2023 год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position w:val="2"/>
          <w:sz w:val="28"/>
          <w:szCs w:val="28"/>
        </w:rPr>
        <w:t xml:space="preserve">В соответствии с требованием законодательства разработка законопроекта осуществляется одновременно с разработкой проекта закона Ульяновской области </w:t>
      </w:r>
      <w:r>
        <w:rPr>
          <w:rFonts w:cs="PT Astra Serif" w:ascii="PT Astra Serif" w:hAnsi="PT Astra Serif"/>
          <w:sz w:val="28"/>
          <w:szCs w:val="28"/>
        </w:rPr>
        <w:t>«Об областном бюджете Ульяновской области на 2021 год и на плановый период 2022 и 2023 годов».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ект закона разработан начальником отдела формирования финансовых средств и статистической отчётности Фонда Шафрановой Ириной Викторовной и главным специалистом отдела формирования финансовых средств и статистической отчетности Задоркиной Мариной Аркадьевной.</w:t>
      </w:r>
    </w:p>
    <w:tbl>
      <w:tblPr>
        <w:tblW w:w="104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7"/>
        <w:gridCol w:w="5397"/>
      </w:tblGrid>
      <w:tr>
        <w:trPr/>
        <w:tc>
          <w:tcPr>
            <w:tcW w:w="5027" w:type="dxa"/>
            <w:tcBorders/>
          </w:tcPr>
          <w:p>
            <w:pPr>
              <w:pStyle w:val="Normal"/>
              <w:snapToGrid w:val="false"/>
              <w:ind w:firstLine="709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ind w:firstLine="709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Директор</w:t>
            </w:r>
          </w:p>
        </w:tc>
        <w:tc>
          <w:tcPr>
            <w:tcW w:w="5397" w:type="dxa"/>
            <w:tcBorders/>
          </w:tcPr>
          <w:p>
            <w:pPr>
              <w:pStyle w:val="Normal"/>
              <w:snapToGrid w:val="false"/>
              <w:ind w:firstLine="709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ind w:firstLine="709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ind w:firstLine="709"/>
              <w:jc w:val="right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 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Е.В. Буцкая</w:t>
            </w:r>
          </w:p>
        </w:tc>
      </w:tr>
    </w:tbl>
    <w:p>
      <w:pPr>
        <w:pStyle w:val="Normal"/>
        <w:ind w:firstLine="709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9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9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pacing w:val="8"/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ind w:firstLine="567"/>
      <w:jc w:val="both"/>
    </w:pPr>
    <w:rPr>
      <w:spacing w:val="8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2:18:00Z</dcterms:created>
  <dc:creator>Шафранова</dc:creator>
  <dc:description/>
  <cp:keywords/>
  <dc:language>en-US</dc:language>
  <cp:lastModifiedBy>Богоявленская Ирина Викторовна</cp:lastModifiedBy>
  <cp:lastPrinted>2020-08-14T09:17:00Z</cp:lastPrinted>
  <dcterms:modified xsi:type="dcterms:W3CDTF">2020-08-17T04:08:00Z</dcterms:modified>
  <cp:revision>78</cp:revision>
  <dc:subject/>
  <dc:title>ПОЯСНИТЕЛЬНАЯ ЗАПИСКА</dc:title>
</cp:coreProperties>
</file>